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bookmarkStart w:id="0" w:name="_Hlk183412707"/>
      <w:bookmarkEnd w:id="0"/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Malé komunální vozidlo – Oderská městská společnost, s.r.o.</w:t>
      </w:r>
      <w:r>
        <w:rPr>
          <w:rFonts w:eastAsia="Calibri"/>
          <w:b/>
          <w:sz w:val="28"/>
          <w:szCs w:val="28"/>
          <w:u w:val="single"/>
        </w:rPr>
        <w:t xml:space="preserve">“    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  <w:bookmarkStart w:id="1" w:name="_Hlk183412707"/>
      <w:bookmarkStart w:id="2" w:name="_Hlk183412707"/>
      <w:bookmarkEnd w:id="2"/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1-09T12:15:00Z</dcterms:modified>
  <cp:revision>150</cp:revision>
  <dc:subject/>
  <dc:title/>
</cp:coreProperties>
</file>